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ОБЛАСТНОЕ ГОСУДАРСТВЕННОЕ БЮДЖЕТНОЕ 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«УЛЬЯНОВСКИЙ ТЕХНИКУМ ПИТАНИЯ И ТОРГОВЛИ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6. Правовые основы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43.02.15 «ПОВАРСКОЕ И КОНДИТЕР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Ульяновск, 202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Cs/>
        </w:rPr>
        <w:t>П</w:t>
      </w:r>
      <w:r>
        <w:rPr/>
        <w:t>рограмма учебной дисциплины ОП.06. Правовое обеспечение профессиональной деятельности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по специальности (43.02.15) Поварское и кондитерское дело (приказ № 835 от    28.07. 2014г.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Рассмотрено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на заседании М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B050"/>
              </w:rPr>
            </w:pPr>
            <w:r>
              <w:rPr>
                <w:color w:val="00B050"/>
              </w:rPr>
              <w:t>Председатель 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_____________Т.Н. Еграшки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B050"/>
              </w:rPr>
            </w:pPr>
            <w:r>
              <w:rPr>
                <w:color w:val="00B050"/>
              </w:rPr>
              <w:t>Протокол заседания 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B050"/>
              </w:rPr>
            </w:pPr>
            <w:r>
              <w:rPr>
                <w:color w:val="00B050"/>
              </w:rPr>
              <w:t>№</w:t>
            </w:r>
            <w:r>
              <w:rPr>
                <w:color w:val="00B050"/>
              </w:rPr>
              <w:t>1 от 30 августа 2023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color w:val="00B050"/>
              </w:rPr>
            </w:pPr>
            <w:r>
              <w:rPr>
                <w:color w:val="00B050"/>
              </w:rPr>
              <w:t xml:space="preserve">Утверждаю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color w:val="00B050"/>
              </w:rPr>
            </w:pPr>
            <w:r>
              <w:rPr>
                <w:color w:val="00B050"/>
              </w:rPr>
              <w:t>Заместитель директора по УР ОГБПОУ «Ульяновский техникум питания и торговли» _____________Ю.Ю. Бес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/>
            </w:pPr>
            <w:r>
              <w:rPr>
                <w:color w:val="00B050"/>
              </w:rPr>
              <w:t>30.08. 2023г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>Разработчик: Савичева Е.В. преподаватель общепрофессиональных дисциплин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B050"/>
        </w:rPr>
      </w:pPr>
      <w:r>
        <w:rPr>
          <w:color w:val="00B050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B050"/>
        </w:rPr>
      </w:pPr>
      <w:r>
        <w:rPr>
          <w:color w:val="00B050"/>
        </w:rPr>
        <w:t>Операционный шеф ресторанов группы компаний Зерно, Славяне, Зелень Д.П. Каш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.  Общая характеристик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- 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4. Контроль и оценка результатов Освоения    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6.</w:t>
      </w:r>
      <w:r>
        <w:rPr/>
        <w:t xml:space="preserve"> </w:t>
      </w:r>
      <w:r>
        <w:rPr>
          <w:b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/>
        <w:tab/>
        <w:t xml:space="preserve">Программа учебной дисциплины ОП.06 «Правовые основы профессиональной деятельности» является частью основной профессиональной образовательной программы в соответствии с ФГОС по специальности СПО Поварское и кондитерское дело. Программа учебной дисциплины может быть использована в профильном обучении, профессиональной подготовке, а также в средних специальных учебных заведениях, колледжах, гимназиях всеми обучающимися, интересующимися проблемами пра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П.00.Профессиональный цикл.ОП.06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 Цели и задачи учебной дисциплины – требования к результатам освоения учебной дисциплины:</w:t>
      </w:r>
    </w:p>
    <w:tbl>
      <w:tblPr>
        <w:tblW w:w="10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4798"/>
      </w:tblGrid>
      <w:tr>
        <w:trPr>
          <w:trHeight w:val="6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д 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11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6.1-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использовать необходимые нормативно-правовые докумен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ировать и оценивать результаты и последования деятельности (бездействия) с правовой точки з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основные положения Конституции Российской Федерации, Трудового кодекса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а и свободы человека и гражданина, механизмы их реал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онятие правового регулирования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организационно-правовые формы юридических ли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овое положение субъектов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ава и обязанности работников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заключения трудового договора и основания его прекра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оль государственного регулирования в обеспечении занятости на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аво социальной защиты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нятие дисциплинарной и материальной ответственности работн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ы  административных правонарушений и административной ответств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нормы защиты нарушенных прав и судебный порядок  разреш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782"/>
      </w:tblGrid>
      <w:tr>
        <w:trPr>
          <w:trHeight w:val="976" w:hRule="atLeast"/>
        </w:trPr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ориентир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Г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ОГ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атрио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ДН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уховно-нравственн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ОДН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сте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Ф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7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Т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трудов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ое воспитание</w:t>
            </w:r>
            <w:r>
              <w:rPr/>
              <w:t xml:space="preserve">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ЦНП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нности научного позн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СТРУКТУРА И СОДЕРЖАНИЕ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10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рная учебная нагрузка во взаимодействии с преподавателем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36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65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межуточная аттестация в форме </w:t>
            </w:r>
            <w:r>
              <w:rPr>
                <w:b/>
                <w:i/>
                <w:iCs/>
              </w:rPr>
              <w:t>экзамена</w:t>
            </w: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57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0"/>
      </w:tblGrid>
      <w:tr>
        <w:trPr>
          <w:trHeight w:val="537" w:hRule="atLeast"/>
        </w:trPr>
        <w:tc>
          <w:tcPr>
            <w:tcW w:w="15720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.2.Тематический план и содержание учебной дисциплины ОП.06. «Правовое обеспечение профессиональной деятельности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9365"/>
        <w:gridCol w:w="1459"/>
        <w:gridCol w:w="1687"/>
      </w:tblGrid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10"/>
                <w:w w:val="94"/>
              </w:rPr>
            </w:pPr>
            <w:r>
              <w:rPr>
                <w:b/>
              </w:rPr>
              <w:t>Основные положения Конституции Р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w w:val="107"/>
              </w:rPr>
              <w:t xml:space="preserve">Основные </w:t>
            </w:r>
            <w:r>
              <w:rPr>
                <w:b/>
                <w:w w:val="108"/>
              </w:rPr>
              <w:t>п</w:t>
            </w:r>
            <w:r>
              <w:rPr>
                <w:b/>
                <w:spacing w:val="1"/>
                <w:w w:val="108"/>
              </w:rPr>
              <w:t>о</w:t>
            </w:r>
            <w:r>
              <w:rPr>
                <w:b/>
              </w:rPr>
              <w:t xml:space="preserve">ложения </w:t>
            </w:r>
            <w:r>
              <w:rPr>
                <w:b/>
                <w:w w:val="111"/>
              </w:rPr>
              <w:t>Ко</w:t>
            </w:r>
            <w:r>
              <w:rPr>
                <w:b/>
                <w:spacing w:val="1"/>
                <w:w w:val="111"/>
              </w:rPr>
              <w:t>н</w:t>
            </w:r>
            <w:r>
              <w:rPr>
                <w:b/>
              </w:rPr>
              <w:t xml:space="preserve">ституции </w:t>
            </w:r>
            <w:r>
              <w:rPr>
                <w:b/>
                <w:w w:val="111"/>
              </w:rPr>
              <w:t>РФ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сновной закон – Конституция РФ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оложения Конституции РФ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ституционные формы осуществления народовласт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  <w:r>
              <w:rPr>
                <w:bCs/>
              </w:rPr>
              <w:t>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и свободы человека и гражданина, механизм их реализации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нятие и содержание правового статуса человека и граждани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еханизм реализации прав и свобод человека и гражданина. Право социальной защиты гражда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сновы гражданского пра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вовое регулирование хозяйственных отношений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едмет, принципы и источники российского гражданского пра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Хозяйственная деятельность: понятие, виды, формы, ее связь с предпринимательской деятельностью. Особенности правового регулирования хозяйственной деятельност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лассификация и организационно-правовые формы юридических лиц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лассификация субъектов предпринимательской деятельности. Коммерческие и некоммерческие организации как юридические лица. Организационно-правовые формы торговых и сбытовых организаций различных форм собственности, регламентация их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 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ситуационных задач «Определение организационно-правовых форм и видов коммерческих и некоммерческих организаций и особенности правового регулирования их деятельности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Работа над учебным материалом, ответы на контрольные вопросы; изучение нормативных материалов.</w:t>
            </w:r>
            <w:r>
              <w:rPr>
                <w:bCs/>
              </w:rPr>
              <w:t xml:space="preserve"> Подготовка сообщений по теме «Производственный травматизм», «Виды профессиональных заболеваний в системе общественного питания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убъекты предпринимательской деятельности, их правовое положение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,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ъекты предпринимательской деятельности: граждане (физические лица) – индивидуальные предприниматели, юридические лица, Российская Федерация, субъекты Российской Федерации, муниципальные образов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Государственная регистрация и учредительные документы юридического лица, его органы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ства и филиалы, ответственность, реорганизация, ликвидация юридического лица, его несостоятельность (банкротство)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сновы трудового пра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вовое регулирование трудовых отнош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,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, ЛР 3, ЛР 13, ЛР 14, ЛР 15</w:t>
            </w:r>
          </w:p>
        </w:tc>
      </w:tr>
      <w:tr>
        <w:trPr>
          <w:trHeight w:val="224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рудовые отношения: понятие, основания возникновения. Законодательные акты и другие нормативные документы, регламентирующие трудовые отношения. Заключение коллективных трудовых договоров, соглашений. Трудовой договор: понятие, стороны, содержание, сроки, форма. основания прекращения трудового договора. Роль выборного профсоюзного органа в рассмотрении вопросов, связанных с расторжением трудового договора по инициативе работни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ое занятие № 2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ситуационных задач «Ознакомление с порядком заключения трудового договора, перевода на другую работу, увольнения с работы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ьная ответственность сторон трудового договор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,11</w:t>
            </w:r>
            <w:r>
              <w:rPr>
                <w:b/>
                <w:bCs/>
              </w:rPr>
              <w:t xml:space="preserve"> 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атериальная ответственность работодателя перед работник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риальная ответственность работника за ущерб, причиненный работодателю: понятие, условия наступления, вид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ответственность работника за ущерб, причиненный работодателю: понятие, условия наступления, вид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3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шение ситуационных задач «Определение материальной ответственности работодателей и работников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Защита трудовых прав работников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  <w:r>
              <w:rPr>
                <w:b/>
                <w:bCs/>
              </w:rPr>
              <w:t xml:space="preserve"> 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пособы защиты трудовых прав работника. Трудовые споры: понятие, виды, причины возникнов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оль государственного регулирования в обеспечении занятости на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1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Законодательство об административных правонарушениях, его задачи и принципы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, ЛР 3, ЛР 13, ЛР 14, ЛР 15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новные понятия: административные правонарушения и административная ответственность. Формы вин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Административная ответственность разных субъектов (должностных, юридических лиц, иностранных граждан и др.)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  <w:r>
              <w:rPr>
                <w:b/>
                <w:bCs/>
              </w:rPr>
              <w:t xml:space="preserve"> 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Административные правонарушения, посягающие на права граждан, на здоровье, санитарно-эпидемиологическое благополучие населения и в области предпринимательской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 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ситуационных задач «Определение вида административных правонарушений ответственности виновных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дминистративные наказания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, ЛР 3, ЛР 13, ЛР 14, ЛР 15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Административные наказания: понятие, цели, виды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и дополнительные административные наказания, их краткая характеристи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прав субъектов предпринимательской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ая охрана хозяйственных прав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, ЛР 3, ЛР 13, ЛР 14, ЛР 15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Конституционные гарантии предпринимательской деятельности.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щита хозяйственных пра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ый порядок разрешения споров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  <w:r>
              <w:rPr>
                <w:b/>
                <w:bCs/>
              </w:rPr>
              <w:t xml:space="preserve"> ЛР 2, ЛР 3, ЛР 13, ЛР 14, ЛР 15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Понятие арбитражного процесса и арбитражного суда. Третейские суды в Р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ситуационных задач «Защита хозяйственных прав субъектов предпринимательства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нсультац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 И ОЦЕНКА ЛИЧНОСТНЫХ РЕЗУЛЬТАТОВ РЕАЛИЗАЦИИ ПРОГРАММЫ ВОСПИТ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8630"/>
        <w:gridCol w:w="2228"/>
        <w:gridCol w:w="231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спитания 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реализации программы воспит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2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3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3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яющий профессиональные навыки в сфере сервис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ый к самостоятельному решению вопросов жизнеустройст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ющий навыками принятия решений социально-бытовых вопрос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anish/>
        </w:rPr>
      </w:pPr>
      <w:r>
        <w:rPr>
          <w:vanish/>
        </w:rPr>
        <w:t>3. УСЛОВИЯ РЕАЛИЗАЦИИ ПРОГРАММЫ УЧЕБНОЙ ДИСЦИПЛИНЫ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1. 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rPr>
          <w:vanish/>
        </w:rPr>
      </w:pPr>
      <w:r>
        <w:rPr>
          <w:vanish/>
        </w:rPr>
        <w:t>Кабинет «Социально-экономических дисциплин», оснащенный оборудованием: доской учебной, рабочим местом преподавателя, столами, стульями (по числу обучающихся), техническими средствами обучения (компьютером, средствами аудиовизуализации, наглядными пособиями)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 Информационное обеспечение реализации программы</w:t>
      </w:r>
    </w:p>
    <w:p>
      <w:pPr>
        <w:pStyle w:val="Normal"/>
        <w:rPr>
          <w:vanish/>
        </w:rPr>
      </w:pPr>
      <w:r>
        <w:rPr>
          <w:vanish/>
        </w:rPr>
        <w:t xml:space="preserve"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1</w:t>
        <w:tab/>
        <w:t>Печатные издания:</w:t>
      </w:r>
    </w:p>
    <w:p>
      <w:pPr>
        <w:pStyle w:val="Normal"/>
        <w:rPr>
          <w:vanish/>
        </w:rPr>
      </w:pPr>
      <w:r>
        <w:rPr>
          <w:vanish/>
        </w:rPr>
        <w:t>Нормативные документы:</w:t>
      </w:r>
    </w:p>
    <w:p>
      <w:pPr>
        <w:pStyle w:val="Normal"/>
        <w:rPr/>
      </w:pPr>
      <w:r>
        <w:rPr>
          <w:vanish/>
        </w:rPr>
        <w:t>1.</w:t>
        <w:tab/>
        <w:t>Конституция Российской Федерации от 12.12 1993г. НОРМА ИНФРА-М Москва, 2017г.</w:t>
      </w:r>
    </w:p>
    <w:p>
      <w:pPr>
        <w:pStyle w:val="Normal"/>
        <w:rPr/>
      </w:pPr>
      <w:r>
        <w:rPr>
          <w:vanish/>
        </w:rPr>
        <w:t>2.</w:t>
        <w:tab/>
        <w:t>Гражданский кодекс Российской Федерации: офиц.текст:[посост.на18февр.2010г.].–М.: Омега-Л, 2017.–474с.–(кодексы Российской Федерации).</w:t>
      </w:r>
    </w:p>
    <w:p>
      <w:pPr>
        <w:pStyle w:val="Normal"/>
        <w:rPr/>
      </w:pPr>
      <w:r>
        <w:rPr>
          <w:vanish/>
        </w:rPr>
        <w:t>3.</w:t>
        <w:tab/>
        <w:t>Гражданский процессуальный кодекс Российской Федерации: федер.закон РФ:[принят Гос. Думой РФ 23окт.2002г.:по состоянию на01авг.2018г.].–М.:Инфра-М,2018.–131с. –(Б-ка кодексов:выпуск11(149)).</w:t>
      </w:r>
    </w:p>
    <w:p>
      <w:pPr>
        <w:pStyle w:val="Normal"/>
        <w:rPr/>
      </w:pPr>
      <w:r>
        <w:rPr>
          <w:vanish/>
        </w:rPr>
        <w:t>4.</w:t>
        <w:tab/>
        <w:t>Кодекс Российской Федерации об административных правонарушениях: федер. Закон РФ: [принят Гос.ДумойРФ20дек.2001г.:по состоянию на 2 1 июля 2018г.].–М.:Инфра-М, 2018.–320с.</w:t>
      </w:r>
    </w:p>
    <w:p>
      <w:pPr>
        <w:pStyle w:val="Normal"/>
        <w:rPr>
          <w:vanish/>
        </w:rPr>
      </w:pPr>
      <w:r>
        <w:rPr>
          <w:vanish/>
        </w:rPr>
        <w:t>5.</w:t>
        <w:tab/>
        <w:t>Семейный кодекс Российской Федерации: федер. Закон РФ:[принят Гос .Думой РФ 8дек.</w:t>
      </w:r>
    </w:p>
    <w:p>
      <w:pPr>
        <w:pStyle w:val="Normal"/>
        <w:rPr/>
      </w:pPr>
      <w:r>
        <w:rPr>
          <w:vanish/>
        </w:rPr>
        <w:t>6.</w:t>
        <w:tab/>
        <w:t>1995г.: по состоянию на 25 янв.2019г.].–М.:ЮРАЙТ,2019.–64с.–(Правовая библиотека).</w:t>
      </w:r>
    </w:p>
    <w:p>
      <w:pPr>
        <w:pStyle w:val="Normal"/>
        <w:rPr>
          <w:vanish/>
        </w:rPr>
      </w:pPr>
      <w:r>
        <w:rPr>
          <w:vanish/>
        </w:rPr>
        <w:t>7.</w:t>
        <w:tab/>
        <w:t>Трудовой кодекс Российской Федерации: федер.закон РФ: [принят Гос.ДумойРФ21 дек.</w:t>
      </w:r>
    </w:p>
    <w:p>
      <w:pPr>
        <w:pStyle w:val="Normal"/>
        <w:rPr/>
      </w:pPr>
      <w:r>
        <w:rPr>
          <w:vanish/>
        </w:rPr>
        <w:t>8.</w:t>
        <w:tab/>
        <w:t>2001г.:по состоянию на 1 апр.2018г.].–М.:РидГрупп,2018.–256с.–(Законодательство России с комментариями к изменениям).</w:t>
      </w:r>
    </w:p>
    <w:p>
      <w:pPr>
        <w:pStyle w:val="Normal"/>
        <w:rPr/>
      </w:pPr>
      <w:r>
        <w:rPr>
          <w:vanish/>
        </w:rPr>
        <w:t>9.</w:t>
        <w:tab/>
        <w:t>Уголовный кодекс Российской Федерации: федер. законРФ:[принятГос.Думой РФ 24 мая 1996г.:по состоянию на10февр.2019г.].–М.: Проспект; КноРус, 2019.–176с.</w:t>
      </w:r>
    </w:p>
    <w:p>
      <w:pPr>
        <w:pStyle w:val="Normal"/>
        <w:rPr/>
      </w:pPr>
      <w:r>
        <w:rPr>
          <w:vanish/>
        </w:rPr>
        <w:t>10.</w:t>
        <w:tab/>
        <w:t>Уголовно-процессуальный кодекс Российской Федерации: федер.закон  РФ:[принят Гос. Думой РФ 22 нояб. 2001 г.:по состоянию на 1 апреля 2018г.].–М.:Инфра-М,2018.–248с.– (Б-ка кодексов:выпуск10(148)).</w:t>
      </w:r>
    </w:p>
    <w:p>
      <w:pPr>
        <w:pStyle w:val="Normal"/>
        <w:rPr/>
      </w:pPr>
      <w:r>
        <w:rPr>
          <w:vanish/>
        </w:rPr>
        <w:t>11.</w:t>
        <w:tab/>
        <w:t xml:space="preserve">Правовое обеспечение профессиональной деятельности: учеб. Пособие для сред. проф. образования/Подобщ.ред.проф.А.Я.Капустина.–М.:Гардарики, 2019.–335с.         </w:t>
      </w:r>
    </w:p>
    <w:p>
      <w:pPr>
        <w:pStyle w:val="Normal"/>
        <w:rPr/>
      </w:pPr>
      <w:r>
        <w:rPr>
          <w:vanish/>
        </w:rPr>
        <w:t>12.</w:t>
        <w:tab/>
        <w:t>Правовое обеспечение профессиональной деятельности: учебник для сред. проф.образования.–5-еизд.,стер./В.В.Румынина.–М.:Академия, 2019.–192с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2. Электронные издания</w:t>
      </w:r>
    </w:p>
    <w:p>
      <w:pPr>
        <w:pStyle w:val="Normal"/>
        <w:rPr>
          <w:vanish/>
        </w:rPr>
      </w:pPr>
      <w:r>
        <w:rPr>
          <w:vanish/>
        </w:rPr>
        <w:t>1. Гарант:  информационно-правовой портал  [Электронный ресурс].  –Режим  доступа: http://www.garant.ru/</w:t>
      </w:r>
    </w:p>
    <w:p>
      <w:pPr>
        <w:pStyle w:val="Normal"/>
        <w:rPr>
          <w:vanish/>
        </w:rPr>
      </w:pPr>
      <w:r>
        <w:rPr>
          <w:vanish/>
        </w:rPr>
        <w:t>2. КонсультантПлюс:информационно-правоваясистема[Электронныйресурс].–Режимдос-тупа:http://www.consultant.ru/</w:t>
      </w:r>
    </w:p>
    <w:p>
      <w:pPr>
        <w:pStyle w:val="Normal"/>
        <w:rPr>
          <w:vanish/>
        </w:rPr>
      </w:pPr>
      <w:r>
        <w:rPr>
          <w:vanish/>
        </w:rPr>
        <w:t>3. Правовое обеспечение профессиональной деятельности [Электронныйресурс]. –Режим доступа:http://www.best-students.ru/index.php?productID=3171</w:t>
      </w:r>
    </w:p>
    <w:p>
      <w:pPr>
        <w:pStyle w:val="Normal"/>
        <w:rPr>
          <w:vanish/>
        </w:rPr>
      </w:pPr>
      <w:r>
        <w:rPr>
          <w:vanish/>
        </w:rPr>
        <w:t>4. Правовое обеспечение профессиональной деятельности: рабочие программы, методические указания</w:t>
        <w:tab/>
        <w:t>и   контрольные   вопросы    [Электронный   ресурс].    –  Режим    доступа: http://www.nhtk-edu.ru/metodichki/pravovoe-obespechenie-professionalnoy-deyatelnosti</w:t>
      </w:r>
    </w:p>
    <w:p>
      <w:pPr>
        <w:pStyle w:val="Normal"/>
        <w:rPr/>
      </w:pPr>
      <w:r>
        <w:rPr>
          <w:vanish/>
        </w:rPr>
        <w:t>5. ТыщенкоА.И. Правовое обеспечение профессиональной деятельности: учеб. Электронный ресурс].– Ростовна/Д.:Феникс,2017.–Режим доступа: http://www.twirpx.com/file/132730/</w:t>
      </w:r>
    </w:p>
    <w:p>
      <w:pPr>
        <w:pStyle w:val="Normal"/>
        <w:rPr>
          <w:vanish/>
        </w:rPr>
      </w:pPr>
      <w:r>
        <w:rPr>
          <w:vanish/>
        </w:rPr>
        <w:t>6.    Материал из Википедии — свободной энциклопедии</w:t>
      </w:r>
    </w:p>
    <w:p>
      <w:pPr>
        <w:pStyle w:val="Normal"/>
        <w:rPr>
          <w:vanish/>
        </w:rPr>
      </w:pPr>
      <w:r>
        <w:rPr>
          <w:vanish/>
        </w:rPr>
        <w:t>http://ru.wikipedia.org/wiki/%C0%F0%E1%E8%F2%F0%E0%E6%ED%FB%E9_%F1%F3%E4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3. Дополнительные источники:</w:t>
      </w:r>
    </w:p>
    <w:p>
      <w:pPr>
        <w:pStyle w:val="Normal"/>
        <w:rPr>
          <w:vanish/>
        </w:rPr>
      </w:pPr>
      <w:r>
        <w:rPr>
          <w:vanish/>
        </w:rPr>
        <w:t>1. Бялт, В. С.   Правовые основы профессиональной деятельности : учебное пособие</w:t>
      </w:r>
    </w:p>
    <w:p>
      <w:pPr>
        <w:pStyle w:val="Normal"/>
        <w:rPr>
          <w:vanish/>
        </w:rPr>
      </w:pPr>
      <w:r>
        <w:rPr>
          <w:vanish/>
        </w:rPr>
        <w:t>для СПО / В. С. Бялт. — 2-е изд., испр. и доп. — М. : Издательство Юрайт,</w:t>
      </w:r>
    </w:p>
    <w:p>
      <w:pPr>
        <w:pStyle w:val="Normal"/>
        <w:rPr>
          <w:vanish/>
        </w:rPr>
      </w:pPr>
      <w:r>
        <w:rPr>
          <w:vanish/>
        </w:rPr>
        <w:t xml:space="preserve">2017. — 299 с.  </w:t>
      </w:r>
    </w:p>
    <w:p>
      <w:pPr>
        <w:pStyle w:val="Normal"/>
        <w:rPr>
          <w:vanish/>
        </w:rPr>
      </w:pPr>
      <w:r>
        <w:rPr>
          <w:vanish/>
        </w:rPr>
        <w:t>https://www.biblio-online.ru/viewer/D7CFD270-429E-4F82-9D86-8A9314202D8E#page/1</w:t>
      </w:r>
    </w:p>
    <w:p>
      <w:pPr>
        <w:pStyle w:val="Normal"/>
        <w:rPr>
          <w:vanish/>
        </w:rPr>
      </w:pPr>
      <w:r>
        <w:rPr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2. Основы права : учебник и практикум для СПО / А. А. Вологдин [и др.] ; под общ.</w:t>
      </w:r>
    </w:p>
    <w:p>
      <w:pPr>
        <w:pStyle w:val="Normal"/>
        <w:rPr>
          <w:vanish/>
        </w:rPr>
      </w:pPr>
      <w:r>
        <w:rPr>
          <w:vanish/>
        </w:rPr>
        <w:t xml:space="preserve">ред. А. А. Вологдина. — М. : Издательство Юрайт, 2017. — 409 с.  </w:t>
      </w:r>
    </w:p>
    <w:p>
      <w:pPr>
        <w:pStyle w:val="Normal"/>
        <w:rPr>
          <w:vanish/>
        </w:rPr>
      </w:pPr>
      <w:r>
        <w:rPr>
          <w:vanish/>
        </w:rPr>
        <w:t>https://www.biblio-online.ru/viewer/FD57043F-8593-41E4-978C-5C76F292EDB1#page/1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6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27:00Z</dcterms:created>
  <dc:creator>BLINOV</dc:creator>
  <dc:description/>
  <cp:keywords/>
  <dc:language>en-US</dc:language>
  <cp:lastModifiedBy>Библиотека</cp:lastModifiedBy>
  <cp:lastPrinted>2018-01-04T17:50:00Z</cp:lastPrinted>
  <dcterms:modified xsi:type="dcterms:W3CDTF">2023-11-01T05:21:00Z</dcterms:modified>
  <cp:revision>3</cp:revision>
  <dc:subject/>
  <dc:title>ПРОЕКТ</dc:title>
</cp:coreProperties>
</file>